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L’AMI RETROUV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48"/>
          <w:szCs w:val="48"/>
        </w:rPr>
        <w:t>Copyrigh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©1989 TF1 Droits Audiovisuels - France 3 Cinéma - Nef Filmproduktion und Gertriebs - CLG Films - TAC Ltd et Arbo-Film Mar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AMI Copyrigh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1:11:00Z</dcterms:created>
  <dc:creator>tf1lisa</dc:creator>
  <dc:description/>
  <cp:keywords/>
  <dc:language>en-US</dc:language>
  <cp:lastModifiedBy>mgeorges</cp:lastModifiedBy>
  <dcterms:modified xsi:type="dcterms:W3CDTF">2010-02-19T11:34:00Z</dcterms:modified>
  <cp:revision>3</cp:revision>
  <dc:subject/>
  <dc:title>Drôle de Caïd  Billing Block </dc:title>
</cp:coreProperties>
</file>